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7"/>
        </w:rPr>
      </w:pPr>
      <w:r>
        <w:rPr>
          <w:sz w:val="27"/>
        </w:rPr>
        <w:t>Teilnahmeerklärung zum Lastschrifteinzugsverfahren</w:t>
      </w:r>
    </w:p>
    <w:p>
      <w:pPr>
        <w:pStyle w:val="Normal"/>
        <w:rPr>
          <w:sz w:val="19"/>
        </w:rPr>
      </w:pPr>
      <w:r>
        <w:rPr>
          <w:sz w:val="19"/>
        </w:rPr>
        <w:t>Absender ( Name, Vorname, Anschrift)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3"/>
          <w:lang w:val="en-US"/>
        </w:rPr>
        <w:instrText xml:space="preserve"> FORMTEXT </w:instrText>
      </w:r>
      <w:r>
        <w:rPr>
          <w:sz w:val="23"/>
          <w:lang w:val="en-US"/>
        </w:rPr>
      </w:r>
      <w:r>
        <w:rPr>
          <w:sz w:val="23"/>
          <w:lang w:val="en-US"/>
        </w:rPr>
        <w:fldChar w:fldCharType="separate"/>
      </w:r>
      <w:r>
        <w:rPr>
          <w:sz w:val="23"/>
          <w:lang w:val="en-US"/>
        </w:rPr>
        <w:t>     </w:t>
      </w:r>
      <w:r/>
      <w:r>
        <w:rPr>
          <w:sz w:val="23"/>
          <w:lang w:val="en-US"/>
        </w:rPr>
        <w:fldChar w:fldCharType="end"/>
      </w:r>
      <w:r>
        <w:rPr>
          <w:sz w:val="23"/>
          <w:lang w:val="en-US"/>
        </w:rPr>
      </w:r>
    </w:p>
    <w:p>
      <w:pPr>
        <w:pStyle w:val="Normal"/>
        <w:rPr>
          <w:sz w:val="19"/>
        </w:rPr>
      </w:pPr>
      <w:r>
        <w:rPr>
          <w:sz w:val="23"/>
        </w:rPr>
        <w:t>______________________________________________________________________</w:t>
      </w:r>
      <w:r>
        <w:rPr>
          <w:sz w:val="15"/>
        </w:rPr>
        <w:t>Kraftfahrzeug-Steuernummer (Kfz.-Kennzeichen</w:t>
      </w:r>
      <w:r>
        <w:rPr>
          <w:sz w:val="19"/>
        </w:rPr>
        <w:t xml:space="preserve">)      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9"/>
          <w:lang w:val="en-US"/>
        </w:rPr>
        <w:instrText xml:space="preserve"> FORMTEXT </w:instrText>
      </w:r>
      <w:r>
        <w:rPr>
          <w:sz w:val="19"/>
          <w:lang w:val="en-US"/>
        </w:rPr>
      </w:r>
      <w:r>
        <w:rPr>
          <w:sz w:val="19"/>
          <w:lang w:val="en-US"/>
        </w:rPr>
        <w:fldChar w:fldCharType="separate"/>
      </w:r>
      <w:r>
        <w:rPr>
          <w:sz w:val="19"/>
          <w:lang w:val="en-US"/>
        </w:rPr>
        <w:t>     </w:t>
      </w:r>
      <w:r/>
      <w:r>
        <w:rPr>
          <w:sz w:val="19"/>
          <w:lang w:val="en-US"/>
        </w:rPr>
        <w:fldChar w:fldCharType="end"/>
      </w:r>
      <w:r>
        <w:rPr>
          <w:sz w:val="19"/>
          <w:lang w:val="en-US"/>
        </w:rPr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5"/>
        </w:rPr>
        <w:t>oderVeranlagungs-Steuernummer</w:t>
        <w:tab/>
        <w:tab/>
        <w:t>____________________________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9"/>
        </w:rPr>
        <w:t>Das zuständige Finanzamt wird hiermit widerruflich ermächtigt, frühestens zum jeweiligen Fälligkeitstag von meinem/unserem Konto abzubuchen:</w:t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9680"/>
      </w:tblGrid>
      <w:tr>
        <w:trPr>
          <w:trHeight w:val="149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)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alle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fällig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werdenden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Beträ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der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soweit angekreuzt)</w:t>
            </w:r>
          </w:p>
        </w:tc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)</w:t>
            </w:r>
          </w:p>
          <w:p>
            <w:pPr>
              <w:pStyle w:val="Normal"/>
              <w:rPr/>
            </w:pPr>
            <w:r>
              <w:rPr>
                <w:sz w:val="19"/>
              </w:rPr>
              <w:t>nur die fällig werdenen Beträge (einschl. Nebenleistungen) für di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0" w:name="__Fieldmark__2_2356039948"/>
            <w:bookmarkStart w:id="1" w:name="__Fieldmark__2_2356039948"/>
            <w:bookmarkEnd w:id="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Einkommen-/Körperschaftsteuer</w:t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" w:name="__Fieldmark__3_2356039948"/>
            <w:bookmarkStart w:id="3" w:name="__Fieldmark__3_2356039948"/>
            <w:bookmarkEnd w:id="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4" w:name="__Fieldmark__4_2356039948"/>
            <w:bookmarkStart w:id="5" w:name="__Fieldmark__4_2356039948"/>
            <w:bookmarkEnd w:id="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6" w:name="__Fieldmark__5_2356039948"/>
            <w:bookmarkStart w:id="7" w:name="__Fieldmark__5_2356039948"/>
            <w:bookmarkEnd w:id="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Vermögen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8" w:name="__Fieldmark__6_2356039948"/>
            <w:bookmarkStart w:id="9" w:name="__Fieldmark__6_2356039948"/>
            <w:bookmarkEnd w:id="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0" w:name="__Fieldmark__7_2356039948"/>
            <w:bookmarkStart w:id="11" w:name="__Fieldmark__7_2356039948"/>
            <w:bookmarkEnd w:id="1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2" w:name="__Fieldmark__8_2356039948"/>
            <w:bookmarkStart w:id="13" w:name="__Fieldmark__8_2356039948"/>
            <w:bookmarkEnd w:id="13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Umsatzsteuer</w:t>
              <w:tab/>
              <w:tab/>
              <w:tab/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4" w:name="__Fieldmark__9_2356039948"/>
            <w:bookmarkStart w:id="15" w:name="__Fieldmark__9_2356039948"/>
            <w:bookmarkEnd w:id="15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mit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6" w:name="__Fieldmark__10_2356039948"/>
            <w:bookmarkStart w:id="17" w:name="__Fieldmark__10_2356039948"/>
            <w:bookmarkEnd w:id="17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sz w:val="19"/>
              </w:rPr>
              <w:t xml:space="preserve"> ohne  - Abschlußzahlung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18" w:name="__Fieldmark__11_2356039948"/>
            <w:bookmarkStart w:id="19" w:name="__Fieldmark__11_2356039948"/>
            <w:bookmarkEnd w:id="19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Lohnsteuer/Kirchenlohnsteu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</w:rPr>
              <w:instrText xml:space="preserve"> FORMCHECKBOX </w:instrText>
            </w:r>
            <w:r>
              <w:rPr>
                <w:sz w:val="19"/>
                <w:b/>
              </w:rPr>
              <w:fldChar w:fldCharType="separate"/>
            </w:r>
            <w:bookmarkStart w:id="20" w:name="__Fieldmark__12_2356039948"/>
            <w:bookmarkStart w:id="21" w:name="__Fieldmark__12_2356039948"/>
            <w:bookmarkEnd w:id="21"/>
            <w:r>
              <w:rPr>
                <w:b/>
                <w:sz w:val="19"/>
              </w:rPr>
            </w:r>
            <w:r>
              <w:rPr>
                <w:sz w:val="19"/>
                <w:b/>
              </w:rPr>
              <w:fldChar w:fldCharType="end"/>
            </w:r>
            <w:r>
              <w:rPr>
                <w:b/>
                <w:sz w:val="19"/>
              </w:rPr>
              <w:t xml:space="preserve"> </w:t>
            </w:r>
            <w:r>
              <w:rPr>
                <w:sz w:val="19"/>
              </w:rPr>
              <w:t>Kapitalertragsteuer und Steuerabzugsbeträge nach § 50a EStG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einschließlich steuerlicher Nebenleistungen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144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4"/>
        <w:gridCol w:w="7214"/>
      </w:tblGrid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Bankleitzahl (siehe Scheckvordrucke)</w:t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An das Finanzamt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eastAsia="Century Gothic"/>
                <w:sz w:val="23"/>
              </w:rPr>
              <w:t xml:space="preserve">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ontonummer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/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Kreditinstitut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lang w:val="en-US"/>
              </w:rPr>
              <w:instrText xml:space="preserve"> FORMTEXT </w:instrText>
            </w:r>
            <w:r>
              <w:rPr>
                <w:sz w:val="23"/>
                <w:lang w:val="en-US"/>
              </w:rPr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     </w:t>
            </w:r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Ort, Datum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Century Gothic"/>
                <w:sz w:val="19"/>
              </w:rPr>
              <w:t xml:space="preserve">            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lang w:val="en-US"/>
              </w:rPr>
              <w:instrText xml:space="preserve"> FORMTEXT </w:instrText>
            </w:r>
            <w:r>
              <w:rPr>
                <w:sz w:val="19"/>
                <w:lang w:val="en-US"/>
              </w:rPr>
            </w:r>
            <w:r>
              <w:rPr>
                <w:sz w:val="19"/>
                <w:lang w:val="en-US"/>
              </w:rPr>
              <w:fldChar w:fldCharType="separate"/>
            </w:r>
            <w:r>
              <w:rPr>
                <w:sz w:val="19"/>
                <w:lang w:val="en-US"/>
              </w:rPr>
              <w:t>     </w:t>
            </w:r>
            <w:r/>
            <w:r>
              <w:rPr>
                <w:sz w:val="19"/>
                <w:lang w:val="en-US"/>
              </w:rPr>
              <w:fldChar w:fldCharType="end"/>
            </w:r>
            <w:r>
              <w:rPr>
                <w:sz w:val="19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7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7" w:hRule="atLeast"/>
        </w:trPr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</w:rPr>
              <w:t>(Unterschrift des Verfügungsberechtigten</w:t>
            </w:r>
            <w:r>
              <w:rPr>
                <w:sz w:val="23"/>
              </w:rPr>
              <w:t>)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sectPr>
      <w:type w:val="continuous"/>
      <w:pgSz w:orient="landscape" w:w="16838" w:h="11906"/>
      <w:pgMar w:left="1134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stschrifteinzug Finanzam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8:25:00Z</dcterms:created>
  <dc:creator>Holger Beck</dc:creator>
  <dc:description/>
  <dc:language>en-US</dc:language>
  <cp:lastModifiedBy>Holger Beck</cp:lastModifiedBy>
  <cp:lastPrinted>2001-07-31T17:55:00Z</cp:lastPrinted>
  <dcterms:modified xsi:type="dcterms:W3CDTF">2002-11-21T08:25:00Z</dcterms:modified>
  <cp:revision>2</cp:revision>
  <dc:subject/>
  <dc:title>Teilnahmeerklärung zum Lastschrifteinzugsverfahren</dc:title>
</cp:coreProperties>
</file>