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ntur zum Ende des Geschäftsjahr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ür alle Kaufleute, die nach den handelsrechtlichen oder steuerlichen Vorschriften Bücher führen und im Laufe des Wirtschaftsjahres keine permanente Inventur vornehmen, ergibt sich zum Ende des Wirtschaftsjahres wieder die Notwendigkeit zu Bestandsaufnahmen. Die Bestandsaufnahmen sind eine Voraussetzung für die Ordnungsmäßigkeit der Buchführung des Unternehmen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Steuerliche Teilwertabschreibungen können nur noch bei voraussichtlich dauernder Wertminderung vorgenommen werden. Diese Voraussetzungen müssen zu jedem Bilanzstichtag neu nachgewiesen werden. Das ist bei der Inventurdurchführung zu berücksichtige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Die Bestandsaufnahmen sind grundsätzlich am Bilanzstichtag vorzunehmen. Eine Fotoinventur ist nicht zulässig. Auf Grund der oft sehr zeitaufwändigen Inventurarbeiten, insbesondere bei den Roh-, Hilfs-, und Betriebsstoffen, den Fabrikaten und Handelswaren, gibt es folgende zeitliche Erleichterungen für die Inventurarbeiten:</w:t>
      </w:r>
    </w:p>
    <w:p>
      <w:pPr>
        <w:pStyle w:val="Normal"/>
        <w:autoSpaceDE w:val="false"/>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Bei der so genannten </w:t>
      </w:r>
      <w:r>
        <w:rPr>
          <w:rFonts w:cs="Arial" w:ascii="Arial" w:hAnsi="Arial"/>
          <w:b/>
          <w:bCs/>
          <w:sz w:val="20"/>
        </w:rPr>
        <w:t>zeitnahen Inventur</w:t>
      </w:r>
      <w:r>
        <w:rPr>
          <w:rFonts w:cs="Arial" w:ascii="Arial" w:hAnsi="Arial"/>
          <w:sz w:val="20"/>
        </w:rPr>
        <w:t xml:space="preserve"> können die Bestandsaufnahmen innerhalb von</w:t>
      </w:r>
      <w:r>
        <w:rPr>
          <w:rFonts w:cs="Arial" w:ascii="Arial" w:hAnsi="Arial"/>
          <w:sz w:val="20"/>
          <w:lang w:val="en-US" w:eastAsia="en-US"/>
        </w:rPr>
        <w:t xml:space="preserve"> 10</w:t>
      </w:r>
      <w:r>
        <w:rPr>
          <w:rFonts w:cs="Arial" w:ascii="Arial" w:hAnsi="Arial"/>
          <w:sz w:val="20"/>
        </w:rPr>
        <w:t xml:space="preserve"> Tagen vor oder nach dem Bilanzstichtag stattfinden. Zwischenzeitliche Bestandsveränderungen durch Einkäufe oder Verkäufe sind zuverlässig festzuhalten.</w:t>
      </w:r>
    </w:p>
    <w:p>
      <w:pPr>
        <w:pStyle w:val="Normal"/>
        <w:numPr>
          <w:ilvl w:val="0"/>
          <w:numId w:val="1"/>
        </w:numPr>
        <w:rPr/>
      </w:pPr>
      <w:r>
        <w:rPr>
          <w:rFonts w:cs="Arial" w:ascii="Arial" w:hAnsi="Arial"/>
          <w:sz w:val="20"/>
        </w:rPr>
        <w:t xml:space="preserve">Bei der </w:t>
      </w:r>
      <w:r>
        <w:rPr>
          <w:rFonts w:cs="Arial" w:ascii="Arial" w:hAnsi="Arial"/>
          <w:b/>
          <w:sz w:val="20"/>
        </w:rPr>
        <w:t>zeitlich verlegten Inventur</w:t>
      </w:r>
      <w:r>
        <w:rPr>
          <w:rFonts w:cs="Arial" w:ascii="Arial" w:hAnsi="Arial"/>
          <w:sz w:val="20"/>
        </w:rPr>
        <w:t xml:space="preserve"> können die Bestandsaufnahmen innerhalb der letzten drei Monate vor oder der ersten zwei Monate nach dem Bilanzstichtag vorgenommen werden. Diese Inventur erfordert eine wertmäßige Fortschreibung bzw. eine wertmäßige Rückrechnung der durch die Inventur ermittelten Bestände zum Bilanzstichtag. Eine nur mengenmäßige Fortschreibung bzw. Rückrechnung zum Bilanzstichtag ist nicht ausreichend. Für Bestände, die durch Schwund, Verderb und ähnliche Vorgänge unvorhersehbare Abgänge erleiden können und für besonders wertvolle Güter ist nur die Stichtagsinventur zulässig. Zu beachten ist ebenfalls, dass Steuervergünstigungen, die auf die Zusammensetzung der Bestände am Bilanzstichtag abstellen, nicht in Anspruch genommen werden können. Das trifft z. B. für die Verbrauchsfolge-Verfahren zu.</w:t>
      </w:r>
    </w:p>
    <w:p>
      <w:pPr>
        <w:pStyle w:val="Normal"/>
        <w:numPr>
          <w:ilvl w:val="0"/>
          <w:numId w:val="1"/>
        </w:numPr>
        <w:rPr/>
      </w:pPr>
      <w:r>
        <w:rPr>
          <w:rFonts w:cs="Arial" w:ascii="Arial" w:hAnsi="Arial"/>
          <w:sz w:val="20"/>
        </w:rPr>
        <w:t xml:space="preserve">Bei der so genannten </w:t>
      </w:r>
      <w:r>
        <w:rPr>
          <w:rFonts w:cs="Arial" w:ascii="Arial" w:hAnsi="Arial"/>
          <w:b/>
          <w:sz w:val="20"/>
        </w:rPr>
        <w:t>Einlagerungsinventur</w:t>
      </w:r>
      <w:r>
        <w:rPr>
          <w:rFonts w:cs="Arial" w:ascii="Arial" w:hAnsi="Arial"/>
          <w:sz w:val="20"/>
        </w:rPr>
        <w:t xml:space="preserve"> mit automatisch gesteuerten Lagersystemen (z. B. nicht begehbare Hochregallager) erfolgt die Bestandsaufnahme laufend mit der Einlagerung der Ware. Soweit Teile des Lagers während des Geschäftsjahres nicht bewegt worden sind, bestehen Bedenken gegen diese Handhabung.</w:t>
      </w:r>
    </w:p>
    <w:p>
      <w:pPr>
        <w:pStyle w:val="Normal"/>
        <w:numPr>
          <w:ilvl w:val="0"/>
          <w:numId w:val="1"/>
        </w:numPr>
        <w:rPr/>
      </w:pPr>
      <w:r>
        <w:rPr>
          <w:rFonts w:cs="Arial" w:ascii="Arial" w:hAnsi="Arial"/>
          <w:sz w:val="20"/>
        </w:rPr>
        <w:t xml:space="preserve">Das </w:t>
      </w:r>
      <w:r>
        <w:rPr>
          <w:rFonts w:cs="Arial" w:ascii="Arial" w:hAnsi="Arial"/>
          <w:b/>
          <w:sz w:val="20"/>
        </w:rPr>
        <w:t>Stichproben-Inventurverfahren</w:t>
      </w:r>
      <w:r>
        <w:rPr>
          <w:rFonts w:cs="Arial" w:ascii="Arial" w:hAnsi="Arial"/>
          <w:sz w:val="20"/>
        </w:rPr>
        <w:t xml:space="preserve"> erlaubt eine Inventur mit Hilfe anerkannter mathematisch-statistischer Methoden auf Grund von Stichproben. Die Stichprobeninventur muss den Aussagewert einer konventionellen Inventur haben. Das ist der Fall, wenn die statistischen Aussagen einen Sicherheitsgrad von</w:t>
      </w:r>
      <w:r>
        <w:rPr>
          <w:rFonts w:cs="Arial" w:ascii="Arial" w:hAnsi="Arial"/>
          <w:sz w:val="20"/>
          <w:lang w:val="en-US" w:eastAsia="en-US"/>
        </w:rPr>
        <w:t xml:space="preserve"> 95 %</w:t>
      </w:r>
      <w:r>
        <w:rPr>
          <w:rFonts w:cs="Arial" w:ascii="Arial" w:hAnsi="Arial"/>
          <w:sz w:val="20"/>
        </w:rPr>
        <w:t xml:space="preserve"> erreichen und relative Stichprobenfehler</w:t>
      </w:r>
      <w:r>
        <w:rPr>
          <w:rFonts w:cs="Arial" w:ascii="Arial" w:hAnsi="Arial"/>
          <w:sz w:val="20"/>
          <w:lang w:val="en-US" w:eastAsia="en-US"/>
        </w:rPr>
        <w:t xml:space="preserve"> 1 %</w:t>
      </w:r>
      <w:r>
        <w:rPr>
          <w:rFonts w:cs="Arial" w:ascii="Arial" w:hAnsi="Arial"/>
          <w:sz w:val="20"/>
        </w:rPr>
        <w:t xml:space="preserve"> des gesamten Buchwerts nicht überschreiten. Hochwertige Güter und Gegenstände, die einem unkontrollierten Schwund unterliegen, sind nicht in dieses Verfahren einzubeziehen.</w:t>
      </w:r>
    </w:p>
    <w:p>
      <w:pPr>
        <w:pStyle w:val="Normal"/>
        <w:numPr>
          <w:ilvl w:val="0"/>
          <w:numId w:val="1"/>
        </w:numPr>
        <w:rPr/>
      </w:pPr>
      <w:r>
        <w:rPr>
          <w:rFonts w:cs="Arial" w:ascii="Arial" w:hAnsi="Arial"/>
          <w:sz w:val="20"/>
        </w:rPr>
        <w:t xml:space="preserve">Das </w:t>
      </w:r>
      <w:r>
        <w:rPr>
          <w:rFonts w:cs="Arial" w:ascii="Arial" w:hAnsi="Arial"/>
          <w:b/>
          <w:sz w:val="20"/>
        </w:rPr>
        <w:t>Festwertverfahren</w:t>
      </w:r>
      <w:r>
        <w:rPr>
          <w:rFonts w:cs="Arial" w:ascii="Arial" w:hAnsi="Arial"/>
          <w:sz w:val="20"/>
        </w:rPr>
        <w:t xml:space="preserve"> kann auf Sachanlagen und Roh-, Hilfs- und Betriebsstoffe angewendet werden. Voraussetzung ist, dass die Gegenstände im Gesamtwert für das Unternehmen von nachrangiger Bedeutung sind, der Bestand in Größe, Zusammensetzung und Wert nur geringen Veränderungen unterliegt und die Gegenstände regelmäßig ersetzt werden. Eine körperliche Inventur ist bei diesen Gegenständen in der Regel alle drei Jahre oder bei wesentlichen Mengenänderungen sowie bei Änderung in der Zusammensetzung vorzunehmen. In Ausnahmefällen kann eine Inventur nach fünf Jahren ausreichen.</w:t>
      </w:r>
    </w:p>
    <w:p>
      <w:pPr>
        <w:pStyle w:val="Normal"/>
        <w:numPr>
          <w:ilvl w:val="0"/>
          <w:numId w:val="1"/>
        </w:numPr>
        <w:rPr/>
      </w:pPr>
      <w:r>
        <w:rPr>
          <w:rFonts w:cs="Arial" w:ascii="Arial" w:hAnsi="Arial"/>
          <w:sz w:val="20"/>
        </w:rPr>
        <w:t xml:space="preserve">Wird das Verfahren der </w:t>
      </w:r>
      <w:r>
        <w:rPr>
          <w:rFonts w:cs="Arial" w:ascii="Arial" w:hAnsi="Arial"/>
          <w:b/>
          <w:sz w:val="20"/>
        </w:rPr>
        <w:t>permanenten Inventur</w:t>
      </w:r>
      <w:r>
        <w:rPr>
          <w:rFonts w:cs="Arial" w:ascii="Arial" w:hAnsi="Arial"/>
          <w:sz w:val="20"/>
        </w:rPr>
        <w:t xml:space="preserve"> angewendet, dann ist darauf zu achten, dass bis zum Bilanzstichtag alle Vorräte einmal aufgenommen worden sind. Darüber ist ein Nachweis zu 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i der Bestandsaufnahme sind alle Wirtschaftsgüter lückenlos und vollständig zu erfassen. Die Inventuraufzeichnungen sind so zu führen, dass eine spätere Nachprüfung möglich ist. Es ist zweckmäßig, die Bestandsaufnahmelisten so zu gliedern, dass sie den räumlich getrennt gelagerten Vorräten entsprechen. Der Lagerort der aufgenommenen Wirtschaftsgüter ist zu vermerken. Die Bestandsaufnahmelisten sind von den aufnehmenden Personen abzuzeichnen. Es kann organisatorisch notwendig sein, die Bestandsaufnahmen durch ansagende Personen und aufschreibende Mitarbeiter vorzunehmen. </w:t>
      </w:r>
      <w:r>
        <w:rPr>
          <w:rFonts w:cs="Arial" w:ascii="Arial" w:hAnsi="Arial"/>
          <w:b/>
          <w:sz w:val="20"/>
        </w:rPr>
        <w:t>Originalaufzeichnungen</w:t>
      </w:r>
      <w:r>
        <w:rPr>
          <w:rFonts w:cs="Arial" w:ascii="Arial" w:hAnsi="Arial"/>
          <w:sz w:val="20"/>
        </w:rPr>
        <w:t xml:space="preserve"> und spätere Reinschrift der Bestandsaufnahmelisten </w:t>
      </w:r>
      <w:r>
        <w:rPr>
          <w:rFonts w:cs="Arial" w:ascii="Arial" w:hAnsi="Arial"/>
          <w:b/>
          <w:sz w:val="20"/>
        </w:rPr>
        <w:t>sind aufzubewahr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Fremde Vorräte</w:t>
      </w:r>
      <w:r>
        <w:rPr>
          <w:rFonts w:cs="Arial" w:ascii="Arial" w:hAnsi="Arial"/>
          <w:sz w:val="20"/>
        </w:rPr>
        <w:t>, z. B. Kommissionswaren oder berechnete, vom Kunden noch nicht abgeholte Waren oder Fabrikate sind zur Vermeidung von Inventurfehlem getrennt zu lagern. Fremdvorräte müssen nur dann erfasst werden, wenn der Eigentümer einen Nachweis verlangen wir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igene Vorräte sind immer zu erfassen. Das schließt minderwertige und mit Mängeln behaftete Vorräte ebenso mit ein wie rollende oder schwimmende Waren. Bei unfertigen Erzeugnissen muss der </w:t>
      </w:r>
      <w:r>
        <w:rPr>
          <w:rFonts w:cs="Arial" w:ascii="Arial" w:hAnsi="Arial"/>
          <w:b/>
          <w:sz w:val="20"/>
        </w:rPr>
        <w:t>Fertigungsgrad</w:t>
      </w:r>
      <w:r>
        <w:rPr>
          <w:rFonts w:cs="Arial" w:ascii="Arial" w:hAnsi="Arial"/>
          <w:sz w:val="20"/>
        </w:rPr>
        <w:t xml:space="preserve"> angegeben werden. Das ist zur späteren Ermittlung der Herstellungskosten notwendig. Dabei ist auch an </w:t>
      </w:r>
      <w:r>
        <w:rPr>
          <w:rFonts w:cs="Arial" w:ascii="Arial" w:hAnsi="Arial"/>
          <w:b/>
          <w:sz w:val="20"/>
        </w:rPr>
        <w:t>verlängerte Werkbänke</w:t>
      </w:r>
      <w:r>
        <w:rPr>
          <w:rFonts w:cs="Arial" w:ascii="Arial" w:hAnsi="Arial"/>
          <w:sz w:val="20"/>
        </w:rPr>
        <w:t xml:space="preserve"> (Fremdbearbeiter) und die </w:t>
      </w:r>
      <w:r>
        <w:rPr>
          <w:rFonts w:cs="Arial" w:ascii="Arial" w:hAnsi="Arial"/>
          <w:b/>
          <w:bCs/>
          <w:sz w:val="20"/>
        </w:rPr>
        <w:t>Werkstattinventur</w:t>
      </w:r>
      <w:r>
        <w:rPr>
          <w:rFonts w:cs="Arial" w:ascii="Arial" w:hAnsi="Arial"/>
          <w:sz w:val="20"/>
        </w:rPr>
        <w:t xml:space="preserve"> zu denk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e Forderungen und Verbindlichkeiten des Unternehmens sind durch Bestandsaufnahme zu erfassen. Das gilt auch für Besitz- und Schuldwechsel. Es sind entsprechende Saldenlisten zu erstellen. Bargeld in Haupt- und Nebenkassen ist durch </w:t>
      </w:r>
      <w:r>
        <w:rPr>
          <w:rFonts w:cs="Arial" w:ascii="Arial" w:hAnsi="Arial"/>
          <w:b/>
          <w:bCs/>
          <w:sz w:val="20"/>
        </w:rPr>
        <w:t>Kassensturz</w:t>
      </w:r>
      <w:r>
        <w:rPr>
          <w:rFonts w:cs="Arial" w:ascii="Arial" w:hAnsi="Arial"/>
          <w:sz w:val="20"/>
        </w:rPr>
        <w:t xml:space="preserve"> zu ermittel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ur Inventurerleichterung können unter Beachtung der Ordnungsmäßigkeitskriterien Diktiergeräte verwendet werden. </w:t>
      </w:r>
      <w:r>
        <w:rPr>
          <w:rFonts w:cs="Arial" w:ascii="Arial" w:hAnsi="Arial"/>
          <w:b/>
          <w:bCs/>
          <w:sz w:val="20"/>
        </w:rPr>
        <w:t>Besprochene Tonbänder</w:t>
      </w:r>
      <w:r>
        <w:rPr>
          <w:rFonts w:cs="Arial" w:ascii="Arial" w:hAnsi="Arial"/>
          <w:sz w:val="20"/>
        </w:rPr>
        <w:t xml:space="preserve"> können später gelöscht werden, wenn die Angaben in die Inventurlisten übernommen und geprüft worden sind.</w:t>
      </w:r>
      <w:r>
        <w:br w:type="page"/>
      </w:r>
    </w:p>
    <w:p>
      <w:pPr>
        <w:pStyle w:val="Heading"/>
        <w:rPr/>
      </w:pPr>
      <w:r>
        <w:rPr/>
        <w:t>Inventur zum 31.12.2006</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063"/>
        <w:gridCol w:w="3543"/>
        <w:gridCol w:w="993"/>
        <w:gridCol w:w="1770"/>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Lfd. N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Bezeichnu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nzah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inzelpre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esamtprei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pPr>
            <w:r>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autoSpaceDE w:val="false"/>
      <w:jc w:val="center"/>
    </w:pPr>
    <w:rPr>
      <w:rFonts w:ascii="Arial" w:hAnsi="Arial" w:cs="Arial"/>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16:00Z</dcterms:created>
  <dc:creator>STB</dc:creator>
  <dc:description/>
  <dc:language>en-US</dc:language>
  <cp:lastModifiedBy>ADMinst</cp:lastModifiedBy>
  <dcterms:modified xsi:type="dcterms:W3CDTF">2006-11-24T08:15:00Z</dcterms:modified>
  <cp:revision>3</cp:revision>
  <dc:subject/>
  <dc:title>Inventur zum Ende des Geschäftsjahres</dc:title>
</cp:coreProperties>
</file>